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4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umero e nome do Grupo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rPr/>
      </w:pPr>
      <w:r>
        <w:rPr/>
        <w:t xml:space="preserve">                                                               </w:t>
      </w:r>
      <w:r>
        <w:rPr/>
        <w:t>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Seção e Ramo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</w:t>
      </w:r>
      <w:r>
        <w:rPr>
          <w:u w:val="single"/>
        </w:rPr>
        <w:t>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no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1670"/>
        <w:gridCol w:w="163"/>
        <w:gridCol w:w="4357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27025</wp:posOffset>
                      </wp:positionV>
                      <wp:extent cx="1028700" cy="5715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5.75pt" to="250.15pt,70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555625</wp:posOffset>
                      </wp:positionV>
                      <wp:extent cx="1028700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43.75pt" to="250.15pt,70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898525</wp:posOffset>
                      </wp:positionV>
                      <wp:extent cx="1028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0.75pt" to="250.15pt,70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898525</wp:posOffset>
                      </wp:positionV>
                      <wp:extent cx="1028700" cy="2286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0.75pt" to="250.15pt,88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898525</wp:posOffset>
                      </wp:positionV>
                      <wp:extent cx="1028700" cy="4572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0.75pt" to="250.15pt,106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51380</wp:posOffset>
                      </wp:positionH>
                      <wp:positionV relativeFrom="paragraph">
                        <wp:posOffset>918210</wp:posOffset>
                      </wp:positionV>
                      <wp:extent cx="1025525" cy="682625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564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72.3pt" to="250.1pt,12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clo de Programa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ação em semana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Ênfase do Ciclo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_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/>
          </w:tcPr>
          <w:p>
            <w:pPr>
              <w:pStyle w:val="Heading3"/>
              <w:rPr/>
            </w:pPr>
            <w:r>
              <w:rPr/>
              <w:t>Data das Atividad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7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rincipais atividades do Ciclo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1670"/>
        <w:gridCol w:w="163"/>
        <w:gridCol w:w="4357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46075</wp:posOffset>
                      </wp:positionV>
                      <wp:extent cx="1028700" cy="5715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7.25pt" to="250.15pt,72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574040</wp:posOffset>
                      </wp:positionV>
                      <wp:extent cx="1028700" cy="34290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45.2pt" to="250.15pt,72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916940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2.2pt" to="250.15pt,72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916940</wp:posOffset>
                      </wp:positionV>
                      <wp:extent cx="1028700" cy="22860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2.2pt" to="250.15pt,90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916940</wp:posOffset>
                      </wp:positionV>
                      <wp:extent cx="1028700" cy="4572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2.2pt" to="250.15pt,108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51380</wp:posOffset>
                      </wp:positionH>
                      <wp:positionV relativeFrom="paragraph">
                        <wp:posOffset>936625</wp:posOffset>
                      </wp:positionV>
                      <wp:extent cx="1025525" cy="682625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564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73.75pt" to="250.1pt,127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clo de Programa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ação em semana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Ênfase do Ciclo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_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/>
          </w:tcPr>
          <w:p>
            <w:pPr>
              <w:pStyle w:val="Heading3"/>
              <w:rPr/>
            </w:pPr>
            <w:r>
              <w:rPr/>
              <w:t>Data das Atividad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7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rincipais atividades do Ciclo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1670"/>
        <w:gridCol w:w="163"/>
        <w:gridCol w:w="4357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327025</wp:posOffset>
                      </wp:positionV>
                      <wp:extent cx="1028700" cy="57150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5.75pt" to="250.15pt,70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555625</wp:posOffset>
                      </wp:positionV>
                      <wp:extent cx="1028700" cy="342900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43.75pt" to="250.15pt,70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898525</wp:posOffset>
                      </wp:positionV>
                      <wp:extent cx="1028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0.75pt" to="250.15pt,70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898525</wp:posOffset>
                      </wp:positionV>
                      <wp:extent cx="1028700" cy="22860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0.75pt" to="250.15pt,88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898525</wp:posOffset>
                      </wp:positionV>
                      <wp:extent cx="1028700" cy="4572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70.75pt" to="250.15pt,106.7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151380</wp:posOffset>
                      </wp:positionH>
                      <wp:positionV relativeFrom="paragraph">
                        <wp:posOffset>918210</wp:posOffset>
                      </wp:positionV>
                      <wp:extent cx="1025525" cy="682625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25640" cy="6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4pt,72.3pt" to="250.1pt,126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clo de Programa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ação em semana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Ênfase do Ciclo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___________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/>
          </w:tcPr>
          <w:p>
            <w:pPr>
              <w:pStyle w:val="Heading3"/>
              <w:rPr/>
            </w:pPr>
            <w:r>
              <w:rPr/>
              <w:t>Data das Atividad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7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Principais atividades do Ciclo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Normal"/>
              <w:rPr/>
            </w:pPr>
            <w:r>
              <w:rPr/>
              <w:t>_____/___/___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20"/>
        <w:gridCol w:w="6190"/>
      </w:tblGrid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Reuniões, Datas, Temas e Outros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/>
              <w:t>__________________________________________________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274320</wp:posOffset>
                      </wp:positionV>
                      <wp:extent cx="1028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1.6pt" to="250.15pt,21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Escotista (Aviando e Planejando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ing4"/>
              <w:rPr/>
            </w:pPr>
            <w:r>
              <w:rPr/>
              <w:t>Dezembro, Janeiro e Feverei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uração em mese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tbl>
      <w:tblPr>
        <w:tblW w:w="11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063"/>
        <w:gridCol w:w="720"/>
        <w:gridCol w:w="180"/>
        <w:gridCol w:w="1019"/>
        <w:gridCol w:w="961"/>
        <w:gridCol w:w="947"/>
        <w:gridCol w:w="1006"/>
        <w:gridCol w:w="961"/>
        <w:gridCol w:w="948"/>
        <w:gridCol w:w="998"/>
        <w:gridCol w:w="8"/>
        <w:gridCol w:w="962"/>
      </w:tblGrid>
      <w:tr>
        <w:trPr/>
        <w:tc>
          <w:tcPr>
            <w:tcW w:w="33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Etapas dos Membros Juvenis</w:t>
            </w:r>
          </w:p>
        </w:tc>
        <w:tc>
          <w:tcPr>
            <w:tcW w:w="79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7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Ciclo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pect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 Ciclo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Ciclo</w:t>
            </w:r>
          </w:p>
        </w:tc>
        <w:tc>
          <w:tcPr>
            <w:tcW w:w="947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Ciclo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pect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 Ciclo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Ciclo</w:t>
            </w:r>
          </w:p>
        </w:tc>
        <w:tc>
          <w:tcPr>
            <w:tcW w:w="948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Ciclo</w:t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pect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 Ciclo</w:t>
            </w:r>
          </w:p>
        </w:tc>
        <w:tc>
          <w:tcPr>
            <w:tcW w:w="9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Ciclo</w:t>
            </w:r>
          </w:p>
        </w:tc>
      </w:tr>
      <w:tr>
        <w:trPr/>
        <w:tc>
          <w:tcPr>
            <w:tcW w:w="15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tapas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ntrodutórias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vatos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Investido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messado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tapas 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gressão</w:t>
            </w:r>
          </w:p>
        </w:tc>
        <w:tc>
          <w:tcPr>
            <w:tcW w:w="10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ista</w:t>
            </w:r>
          </w:p>
        </w:tc>
        <w:tc>
          <w:tcPr>
            <w:tcW w:w="90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ilh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m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ravessi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specialida-des</w:t>
            </w:r>
          </w:p>
        </w:tc>
        <w:tc>
          <w:tcPr>
            <w:tcW w:w="10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portos</w:t>
            </w:r>
          </w:p>
        </w:tc>
        <w:tc>
          <w:tcPr>
            <w:tcW w:w="90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ultur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ênc Tecno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viço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b Esco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síg Conser-vacionismo</w:t>
            </w:r>
          </w:p>
        </w:tc>
        <w:tc>
          <w:tcPr>
            <w:tcW w:w="10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rom</w:t>
            </w:r>
          </w:p>
        </w:tc>
        <w:tc>
          <w:tcPr>
            <w:tcW w:w="90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d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zu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rdões</w:t>
            </w:r>
          </w:p>
        </w:tc>
        <w:tc>
          <w:tcPr>
            <w:tcW w:w="10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de Amarelo</w:t>
            </w:r>
          </w:p>
        </w:tc>
        <w:tc>
          <w:tcPr>
            <w:tcW w:w="90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rmelho e Branco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7" w:type="dxa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s de Ouro</w:t>
            </w:r>
          </w:p>
        </w:tc>
        <w:tc>
          <w:tcPr>
            <w:tcW w:w="106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s de Ouro</w:t>
            </w:r>
          </w:p>
        </w:tc>
        <w:tc>
          <w:tcPr>
            <w:tcW w:w="900" w:type="dxa"/>
            <w:gridSpan w:val="2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gridSpan w:val="2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tbl>
      <w:tblPr>
        <w:tblW w:w="11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796"/>
        <w:gridCol w:w="459"/>
        <w:gridCol w:w="1254"/>
        <w:gridCol w:w="1256"/>
        <w:gridCol w:w="1255"/>
        <w:gridCol w:w="1255"/>
        <w:gridCol w:w="1256"/>
        <w:gridCol w:w="1255"/>
      </w:tblGrid>
      <w:tr>
        <w:trPr/>
        <w:tc>
          <w:tcPr>
            <w:tcW w:w="3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Ingresso e Evasão Prevista</w:t>
            </w:r>
          </w:p>
        </w:tc>
        <w:tc>
          <w:tcPr>
            <w:tcW w:w="79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4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visão pa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 1º Ciclo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orrências 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Ciclo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visão pa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 2º Ciclo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orrências 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Ciclo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visão pa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Ciclo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corrências 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Cíclo</w:t>
            </w:r>
          </w:p>
        </w:tc>
      </w:tr>
      <w:tr>
        <w:trPr/>
        <w:tc>
          <w:tcPr>
            <w:tcW w:w="376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gresso (Passagens e Novos)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vasão (Passagens e Saídas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tbl>
      <w:tblPr>
        <w:tblW w:w="11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796"/>
        <w:gridCol w:w="459"/>
        <w:gridCol w:w="1254"/>
        <w:gridCol w:w="1256"/>
        <w:gridCol w:w="1255"/>
        <w:gridCol w:w="1255"/>
        <w:gridCol w:w="1256"/>
        <w:gridCol w:w="1255"/>
      </w:tblGrid>
      <w:tr>
        <w:trPr/>
        <w:tc>
          <w:tcPr>
            <w:tcW w:w="33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Medidores de Freqüência</w:t>
            </w:r>
          </w:p>
        </w:tc>
        <w:tc>
          <w:tcPr>
            <w:tcW w:w="79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4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Cíclo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Cíclo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Cíclo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Cíclo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Cíclo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Cíclo</w:t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s Internas (em Sede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6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s Externas (fora da Sede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tbl>
      <w:tblPr>
        <w:tblW w:w="113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254"/>
        <w:gridCol w:w="795"/>
        <w:gridCol w:w="460"/>
        <w:gridCol w:w="1254"/>
        <w:gridCol w:w="1256"/>
        <w:gridCol w:w="1255"/>
        <w:gridCol w:w="1255"/>
        <w:gridCol w:w="1256"/>
        <w:gridCol w:w="1255"/>
      </w:tblGrid>
      <w:tr>
        <w:trPr/>
        <w:tc>
          <w:tcPr>
            <w:tcW w:w="33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Formação de Escotistas</w:t>
            </w:r>
          </w:p>
        </w:tc>
        <w:tc>
          <w:tcPr>
            <w:tcW w:w="79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1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5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Semestre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pect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 o semestre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Semestre</w:t>
            </w:r>
          </w:p>
        </w:tc>
        <w:tc>
          <w:tcPr>
            <w:tcW w:w="1255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íci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Semestre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xpect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 o semestre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érmino 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Semestre</w:t>
            </w:r>
          </w:p>
        </w:tc>
      </w:tr>
      <w:tr>
        <w:trPr/>
        <w:tc>
          <w:tcPr>
            <w:tcW w:w="1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Preliminar</w:t>
            </w:r>
          </w:p>
        </w:tc>
        <w:tc>
          <w:tcPr>
            <w:tcW w:w="1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Parte</w:t>
            </w:r>
          </w:p>
        </w:tc>
        <w:tc>
          <w:tcPr>
            <w:tcW w:w="12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arefas prévias</w:t>
            </w:r>
          </w:p>
        </w:tc>
        <w:tc>
          <w:tcPr>
            <w:tcW w:w="12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Parte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urso Prelimina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Parte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Básico</w:t>
            </w:r>
          </w:p>
        </w:tc>
        <w:tc>
          <w:tcPr>
            <w:tcW w:w="12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º Parte</w:t>
            </w:r>
          </w:p>
        </w:tc>
        <w:tc>
          <w:tcPr>
            <w:tcW w:w="1255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arefas prévias</w:t>
            </w:r>
          </w:p>
        </w:tc>
        <w:tc>
          <w:tcPr>
            <w:tcW w:w="12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º Parte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er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specif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º Parte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juda/Avaliaçã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Avançado</w:t>
            </w:r>
          </w:p>
        </w:tc>
        <w:tc>
          <w:tcPr>
            <w:tcW w:w="12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e I</w:t>
            </w:r>
          </w:p>
        </w:tc>
        <w:tc>
          <w:tcPr>
            <w:tcW w:w="1255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arefas prévias</w:t>
            </w:r>
          </w:p>
        </w:tc>
        <w:tc>
          <w:tcPr>
            <w:tcW w:w="12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e II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Especific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Ger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te III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jeto da I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tbl>
      <w:tblPr>
        <w:tblW w:w="33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Observações Important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387" w:gutter="0" w:header="165" w:top="221" w:footer="937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1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ividad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união Normal, Especial ou Atividade ao Ar Livre.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cha REM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Etapas dos Membros Juvenis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bservações e Detalhamento da Atividade</w:t>
            </w:r>
          </w:p>
        </w:tc>
      </w:tr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tbl>
      <w:tblPr>
        <w:tblW w:w="1518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036"/>
        <w:gridCol w:w="3543"/>
        <w:gridCol w:w="3240"/>
        <w:gridCol w:w="3660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º Sema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iclo de Programa</w:t>
            </w:r>
          </w:p>
        </w:tc>
        <w:tc>
          <w:tcPr>
            <w:tcW w:w="30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a: ____________/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tividade: 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s: 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icha: 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uração: ____/____ à _____/____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tro.: 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Desen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spec.: 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_________________________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Insíg.: 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81" w:right="820" w:gutter="0" w:header="164" w:top="386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8"/>
        <w:tab w:val="left" w:pos="11340" w:leader="none"/>
      </w:tabs>
      <w:ind w:left="540" w:right="179" w:hanging="0"/>
      <w:rPr/>
    </w:pPr>
    <w:r>
      <w:rPr/>
      <w:t>U.E.B – DF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8"/>
        <w:tab w:val="left" w:pos="11340" w:leader="none"/>
      </w:tabs>
      <w:ind w:left="540" w:right="179" w:hanging="0"/>
      <w:rPr/>
    </w:pPr>
    <w:r>
      <w:rPr/>
      <w:t>U.E.B – D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ind w:left="360" w:hanging="0"/>
      <w:outlineLvl w:val="5"/>
    </w:pPr>
    <w:rPr>
      <w:b/>
      <w:bCs/>
      <w:sz w:val="20"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03:00Z</dcterms:created>
  <dc:creator>Pedro Paulo Lima de Azevedo</dc:creator>
  <dc:description/>
  <dc:language>en-US</dc:language>
  <cp:lastModifiedBy>Pedro Paulo Lima de Azevedo</cp:lastModifiedBy>
  <cp:lastPrinted>2001-12-19T13:36:00Z</cp:lastPrinted>
  <dcterms:modified xsi:type="dcterms:W3CDTF">2002-03-12T20:26:00Z</dcterms:modified>
  <cp:revision>3</cp:revision>
  <dc:subject/>
  <dc:title>U</dc:title>
</cp:coreProperties>
</file>