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lang w:val="pt-PT" w:eastAsia="en-US"/>
        </w:rPr>
      </w:pPr>
      <w:r>
        <w:rPr>
          <w:sz w:val="20"/>
          <w:lang w:val="pt-PT" w:eastAsia="en-US"/>
        </w:rPr>
        <mc:AlternateContent>
          <mc:Choice Requires="wps">
            <w:drawing>
              <wp:anchor behindDoc="0" distT="0" distB="0" distL="0" distR="114935" simplePos="0" locked="0" layoutInCell="0" allowOverlap="1" relativeHeight="3">
                <wp:simplePos x="0" y="0"/>
                <wp:positionH relativeFrom="column">
                  <wp:posOffset>-571500</wp:posOffset>
                </wp:positionH>
                <wp:positionV relativeFrom="paragraph">
                  <wp:posOffset>-342900</wp:posOffset>
                </wp:positionV>
                <wp:extent cx="6400800" cy="2171700"/>
                <wp:effectExtent l="0" t="188595" r="283210" b="0"/>
                <wp:wrapNone/>
                <wp:docPr id="1" name=""/>
                <a:graphic xmlns:a="http://schemas.openxmlformats.org/drawingml/2006/main">
                  <a:graphicData uri="http://schemas.microsoft.com/office/word/2010/wordprocessingShape">
                    <wps:wsp>
                      <wps:cNvSpPr txBox="1"/>
                      <wps:spPr>
                        <a:xfrm>
                          <a:off x="0" y="0"/>
                          <a:ext cx="6400800" cy="2171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Ask the Boys</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5pt;margin-top:-27pt;width:503.95pt;height:17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Ask the Boys</w:t>
                      </w:r>
                    </w:p>
                  </w:txbxContent>
                </v:textbox>
                <v:path textpathok="t"/>
                <v:textpath on="t" fitshape="t" string="Ask the Boys" style="font-family:&quot;Impact&quot;;font-size:12pt"/>
                <v:fill o:detectmouseclick="t" color2="#fe3e02"/>
                <v:stroke color="black" weight="9360" joinstyle="miter" endcap="flat"/>
                <w10:wrap type="none"/>
              </v:shape>
            </w:pict>
          </mc:Fallback>
        </mc:AlternateContent>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420.6pt;width:493.45pt;height:44.95pt;mso-wrap-style:none;v-text-anchor:middle" type="_x0000_t136">
            <v:path textpathok="t"/>
            <v:textpath on="t" fitshape="t" string="Organizando o Cíclo de Programa" style="font-family:&quot;Times New Roman&quot;;font-size:12pt"/>
            <v:fill o:detectmouseclick="t" color2="white"/>
            <v:stroke color="black" weight="9360" joinstyle="miter" endcap="flat"/>
            <w10:wrap type="none"/>
          </v:shape>
        </w:pict>
        <w:drawing>
          <wp:inline distT="0" distB="0" distL="0" distR="0">
            <wp:extent cx="5601335" cy="5380355"/>
            <wp:effectExtent l="0" t="0" r="0" b="0"/>
            <wp:docPr id="3" name="Conversando%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versando%201" descr=""/>
                    <pic:cNvPicPr>
                      <a:picLocks noChangeAspect="1" noChangeArrowheads="1"/>
                    </pic:cNvPicPr>
                  </pic:nvPicPr>
                  <pic:blipFill>
                    <a:blip r:embed="rId2"/>
                    <a:srcRect l="-4" t="-4" r="-4" b="12060"/>
                    <a:stretch>
                      <a:fillRect/>
                    </a:stretch>
                  </pic:blipFill>
                  <pic:spPr bwMode="auto">
                    <a:xfrm>
                      <a:off x="0" y="0"/>
                      <a:ext cx="5601335" cy="5380355"/>
                    </a:xfrm>
                    <a:prstGeom prst="rect">
                      <a:avLst/>
                    </a:prstGeom>
                  </pic:spPr>
                </pic:pic>
              </a:graphicData>
            </a:graphic>
          </wp:inline>
        </w:drawing>
      </w:r>
    </w:p>
    <w:p>
      <w:pPr>
        <w:pStyle w:val="Normal"/>
        <w:spacing w:lineRule="auto" w:line="360"/>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Normal"/>
        <w:spacing w:lineRule="auto" w:line="360"/>
        <w:jc w:val="center"/>
        <w:rPr>
          <w:lang w:val="pt-PT"/>
        </w:rPr>
      </w:pPr>
      <w:r>
        <w:rPr>
          <w:lang w:val="pt-PT"/>
        </w:rPr>
      </w:r>
    </w:p>
    <w:p>
      <w:pPr>
        <w:pStyle w:val="Header"/>
        <w:tabs>
          <w:tab w:val="clear" w:pos="4419"/>
          <w:tab w:val="clear" w:pos="8838"/>
        </w:tabs>
        <w:spacing w:lineRule="auto" w:line="360"/>
        <w:rPr>
          <w:lang w:val="pt-PT"/>
        </w:rPr>
      </w:pPr>
      <w:r>
        <w:rPr>
          <w:lang w:val="pt-PT"/>
        </w:rPr>
      </w:r>
    </w:p>
    <w:p>
      <w:pPr>
        <w:pStyle w:val="Header"/>
        <w:tabs>
          <w:tab w:val="clear" w:pos="4419"/>
          <w:tab w:val="clear" w:pos="8838"/>
        </w:tabs>
        <w:jc w:val="right"/>
        <w:rPr>
          <w:lang w:val="pt-PT"/>
        </w:rPr>
      </w:pPr>
      <w:r>
        <w:rPr>
          <w:lang w:val="pt-PT"/>
        </w:rPr>
        <w:t>PEDRO PAULO LIMA DE AZEVEDO</w:t>
      </w:r>
    </w:p>
    <w:p>
      <w:pPr>
        <w:pStyle w:val="Normal"/>
        <w:jc w:val="right"/>
        <w:rPr>
          <w:lang w:val="pt-PT"/>
        </w:rPr>
      </w:pPr>
      <w:r>
        <w:rPr>
          <w:lang w:val="pt-PT"/>
        </w:rPr>
        <w:t>Escotista do Ramo Escoteiro</w:t>
      </w:r>
      <w:r>
        <w:br w:type="page"/>
      </w:r>
    </w:p>
    <w:p>
      <w:pPr>
        <w:pStyle w:val="Heading"/>
        <w:rPr>
          <w:b/>
          <w:b/>
          <w:bCs/>
        </w:rPr>
      </w:pPr>
      <w:r>
        <w:rPr>
          <w:b/>
          <w:bCs/>
        </w:rPr>
        <w:t>U N I Ã O   D O S   E S C O T E I R O S   D O   B R A S I L</w:t>
      </w:r>
    </w:p>
    <w:p>
      <w:pPr>
        <w:pStyle w:val="Heading1"/>
        <w:rPr>
          <w:b/>
          <w:b/>
          <w:bCs/>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66115</wp:posOffset>
                </wp:positionV>
                <wp:extent cx="6515100" cy="457200"/>
                <wp:effectExtent l="5080" t="5080" r="5080" b="5080"/>
                <wp:wrapNone/>
                <wp:docPr id="4"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45pt;width:512.95pt;height:35.95pt;mso-wrap-style:none;v-text-anchor:middle">
                <v:fill o:detectmouseclick="t" type="solid" color2="black"/>
                <v:stroke color="white" weight="9360" joinstyle="miter" endcap="flat"/>
                <w10:wrap type="none"/>
              </v:rect>
            </w:pict>
          </mc:Fallback>
        </mc:AlternateContent>
      </w:r>
      <w:r>
        <w:rPr>
          <w:b/>
          <w:bCs/>
        </w:rPr>
        <w:t>REGIÃO ESCOTEIRA DO DISTRITO FEDERAL</w:t>
      </w:r>
    </w:p>
    <w:p>
      <w:pPr>
        <w:pStyle w:val="Normal"/>
        <w:jc w:val="center"/>
        <w:rPr>
          <w:lang w:val="pt-PT"/>
        </w:rPr>
      </w:pPr>
      <w:r>
        <w:rPr>
          <w:lang w:val="pt-PT"/>
        </w:rPr>
        <w:t>2º Distrito Escoteiro</w:t>
      </w:r>
    </w:p>
    <w:p>
      <w:pPr>
        <w:pStyle w:val="Heading5"/>
        <w:rPr/>
      </w:pPr>
      <w:r>
        <w:rPr/>
        <w:t>Grupo Escoteiro do Mar Almirante Adalberto Nunes – 8º DF</w:t>
      </w:r>
    </w:p>
    <w:p>
      <w:pPr>
        <w:pStyle w:val="Normal"/>
        <w:spacing w:lineRule="auto" w:line="360"/>
        <w:jc w:val="center"/>
        <w:rPr>
          <w:lang w:val="pt-PT"/>
        </w:rPr>
      </w:pPr>
      <w:r>
        <w:rPr>
          <w:lang w:val="pt-PT"/>
        </w:rPr>
      </w:r>
    </w:p>
    <w:p>
      <w:pPr>
        <w:pStyle w:val="Heading2"/>
        <w:spacing w:lineRule="auto" w:line="360"/>
        <w:rPr/>
      </w:pPr>
      <w:r>
        <w:rPr/>
        <w:t>Introdução</w:t>
      </w:r>
    </w:p>
    <w:p>
      <w:pPr>
        <w:pStyle w:val="Normal"/>
        <w:spacing w:lineRule="auto" w:line="360"/>
        <w:jc w:val="both"/>
        <w:rPr>
          <w:lang w:val="pt-PT"/>
        </w:rPr>
      </w:pPr>
      <w:r>
        <w:rPr>
          <w:lang w:val="pt-PT"/>
        </w:rPr>
        <w:tab/>
        <w:t>Com o início da minha Formação Escoteira na Região do Rio de Janeiro tive a oportunidade de conhecer pela primeira vez, uma planilha de planejamento de atividades escoteiras para longo, médio e curto prazo. Baseando-se nessa planilha, iniciei um processo de adaptação da mesma a realidade da Seção que era responsável em Angra dos Reis. Com sucesso a planilha alcançou os objetivos que eram previstos para aquele momento da Seção e do tipo de Programa aplicado com os jovens.</w:t>
      </w:r>
    </w:p>
    <w:p>
      <w:pPr>
        <w:pStyle w:val="Normal"/>
        <w:spacing w:lineRule="auto" w:line="360"/>
        <w:jc w:val="both"/>
        <w:rPr>
          <w:lang w:val="pt-PT"/>
        </w:rPr>
      </w:pPr>
      <w:r>
        <w:rPr>
          <w:lang w:val="pt-PT"/>
        </w:rPr>
        <w:tab/>
        <w:t>Ao chegar no Distrito Federal tive a oportunidade de conhecer o Programa de Jovens e junto com ele a Sistemática de Ciclo de Programa. Para facilitar o desenvolvimento do planejamento desta nova forma de Programa, iniciei um processo de mudança da planilha.</w:t>
      </w:r>
    </w:p>
    <w:p>
      <w:pPr>
        <w:pStyle w:val="TextBody"/>
        <w:rPr/>
      </w:pPr>
      <w:r>
        <w:rPr/>
        <w:tab/>
        <w:t>O início de minha Formação no nível Avançado propiciou aperfeiçoar e divulgar a planilha, em virtude de ter escolhido o tema planejamento como projeto da Insígnia de Madeira, Alessandro Vieira Garcia aceitou com aprovação da Equipe de Formação ser o Tutor desse meu projeto que hora encerra-se com a apresentação deste relatório.</w:t>
      </w:r>
    </w:p>
    <w:p>
      <w:pPr>
        <w:pStyle w:val="Normal"/>
        <w:spacing w:lineRule="auto" w:line="360"/>
        <w:jc w:val="both"/>
        <w:rPr>
          <w:lang w:val="pt-PT"/>
        </w:rPr>
      </w:pPr>
      <w:r>
        <w:rPr>
          <w:lang w:val="pt-PT"/>
        </w:rPr>
        <w:tab/>
        <w:t>É importante ressaltar que o projeto apesar de ter o nome sugestivo de “Ask the Boys” não é papel do mesmo demonstrar como deve ser perguntado aos jovens, este papel encontra-se muito bem definido no capítulo 11 do Manual do Escotista do Ramo Lobinho e no capítulo 12 do Manual do Escotista do Ramo Escoteiro. O projeto propom-se em disponibilizar uma planilha que funcione como uma agenda e um facilitador na organização dos Ciclos de Programa de todos os Ramos.</w:t>
      </w:r>
    </w:p>
    <w:p>
      <w:pPr>
        <w:pStyle w:val="Normal"/>
        <w:spacing w:lineRule="auto" w:line="360"/>
        <w:jc w:val="both"/>
        <w:rPr>
          <w:lang w:val="pt-PT"/>
        </w:rPr>
      </w:pPr>
      <w:r>
        <w:rPr>
          <w:lang w:val="pt-PT"/>
        </w:rPr>
      </w:r>
    </w:p>
    <w:p>
      <w:pPr>
        <w:pStyle w:val="Normal"/>
        <w:spacing w:lineRule="auto" w:line="360"/>
        <w:rPr>
          <w:b/>
          <w:b/>
          <w:bCs/>
          <w:i/>
          <w:i/>
          <w:iCs/>
          <w:u w:val="single"/>
        </w:rPr>
      </w:pPr>
      <w:r>
        <w:rPr>
          <w:b/>
          <w:bCs/>
          <w:i/>
          <w:iCs/>
          <w:u w:val="single"/>
        </w:rPr>
        <w:t>Etapas de desenvolvimento do Projeto</w:t>
      </w:r>
    </w:p>
    <w:p>
      <w:pPr>
        <w:pStyle w:val="TextBody"/>
        <w:ind w:firstLine="708"/>
        <w:rPr/>
      </w:pPr>
      <w:r>
        <w:rPr>
          <w:b/>
          <w:bCs/>
          <w:lang w:val="pt-BR"/>
        </w:rPr>
        <w:t>Lançamento</w:t>
      </w:r>
      <w:r>
        <w:rPr>
          <w:lang w:val="pt-BR"/>
        </w:rPr>
        <w:t xml:space="preserve"> – O projeto foi iniciado no mês de janeiro de 2001 com a preparação da planilha inicial que utilizava recursos da antiga, mas já visava a Sistemática de Ciclo de Programa. A necessidade de altera-la outras vezes, foram muitas, perdurando durante toda a duração de desenvolvimento do projeto. A apresentação do projeto começou logo após ser definido o novo formato da planilha, desenvolvido com a ajuda de Raphael Tostes Salim, Escotista do Ramo Sênior no 1º DF.</w:t>
      </w:r>
    </w:p>
    <w:p>
      <w:pPr>
        <w:pStyle w:val="TextBody"/>
        <w:ind w:firstLine="708"/>
        <w:rPr/>
      </w:pPr>
      <w:r>
        <w:rPr>
          <w:b/>
          <w:bCs/>
        </w:rPr>
        <w:t>Apresentação da Planilha a Escotistas dos Ramos Lobinho, Escoteiro e Sênior</w:t>
      </w:r>
      <w:r>
        <w:rPr/>
        <w:t xml:space="preserve"> – Inicialmente a planilha foi apresentada aos Escotistas da Tropa Escoteira II do 8º DF, mas Escotistas de outros Grupos e dos Ramos Lobinho, Escoteiro e Sênior, demonstraram interesse em conhecer e utilizar a planilha após comentários sobre o projeto. Os Escotistas da Tropa Escoteira II do 8º DF, Tropa Escoteira II do 11º DF e Tropa Sênior Tapajó do 1º DF assumiram o projeto e iniciaram a utilização das planilhas.</w:t>
      </w:r>
    </w:p>
    <w:p>
      <w:pPr>
        <w:pStyle w:val="TextBody"/>
        <w:ind w:firstLine="708"/>
        <w:rPr/>
      </w:pPr>
      <w:r>
        <w:rPr>
          <w:b/>
          <w:bCs/>
        </w:rPr>
        <w:t>Reunião com o Tutor</w:t>
      </w:r>
      <w:r>
        <w:rPr/>
        <w:t xml:space="preserve"> – Convencer Alessandro Vieira Garcia a aceitar ser Tutor do projeto, foi um passo difícil, em virtude de seus afazeres Familiares, Profissionais e Escoteiros que já o tomavam muito tempo, sem esquecer de mencionar, que era o mais procurado para este papel, por outros Escotistas que iniciavam seus projetos. Sua atuação e Formação no Ramo Escoteiro, além do conhecimento na área de Programa de jovens foram os principais motivos pelo qual o escolhi. Após muita insistência e cumprimento de algumas exigências como a participação como ouvinte no Curso Básico do Ramo Escoteiro, aceitou com a aprovação da Equipe Regional de Formação a tarefa. Em nossa primeira reunião após o Curso Básico, foi observada por ele a necessidade de se focar o objetivo do projeto, após algumas orientações e semanas de trabalho, o primeiro obstáculo havia sido vencido, o objetivo estava focado em uma única visão. Desta forma, o Tutor autorizou-me a dar os próximos passos.</w:t>
      </w:r>
    </w:p>
    <w:p>
      <w:pPr>
        <w:pStyle w:val="TextBody"/>
        <w:ind w:firstLine="708"/>
        <w:rPr/>
      </w:pPr>
      <w:r>
        <w:rPr>
          <w:b/>
          <w:bCs/>
        </w:rPr>
        <w:t>Apresentação do projeto para a diretoria do Grupo</w:t>
      </w:r>
      <w:r>
        <w:rPr/>
        <w:t xml:space="preserve"> – Como já utilizava a primeira versão da planilha foi fácil fazer com que os Dirigentes do 8º DF aprovassem a implementação do projeto. O Grupo não assumiu o material como um padrão de planejamento para todas as Seções, isso até verificar os resultados obtidos pela Tropa Escoteira II durante o ano de 2001, ficando definido para o ano seguinte a utilização da ferramenta pelas Tropas Escoteira I e Sênior, segundo solicitação dos próprios Escotistas encarregados pelas Seções e aprovação da Diretoria de Grupo. A apresentação do Projeto foi uma conversa informal com o Presidente do Grupo na época (Souza Neto) e Diretor Técnico (José Eugenio), um por vez, que entenderam a necessidade de um material dessa natureza. Na Indaba 2001 do 8º DF foi apresentada oficialmente ao Grupo, a estratégia de trabalho da Tropa Escoteira II para o mesmo ano, onde se baseava na implantação em sua totalidade da Sistemática de Ciclo de Programa utilizando a Planilha.</w:t>
      </w:r>
    </w:p>
    <w:p>
      <w:pPr>
        <w:pStyle w:val="TextBody"/>
        <w:ind w:firstLine="708"/>
        <w:rPr/>
      </w:pPr>
      <w:r>
        <w:rPr>
          <w:b/>
          <w:bCs/>
        </w:rPr>
        <w:t>Apresentação do Projeto para a Equipe de Formação</w:t>
      </w:r>
      <w:r>
        <w:rPr/>
        <w:t xml:space="preserve"> – Tive um pouco de dificuldade na preparação do material para a apresentação em 19 de junho de 2001. Entrei em contato com o Tutor para conseguir alguma orientação quanto aos procedimentos a serem tomados para essa apresentação, ele me orientou no sentido de apresentar como foi pensada a ferramenta e de como procedeu a evolução dela até a que seria apresentada a Equipe Regional de Formação, e bateu bastante na questão dos objetivos que desejava alcançar com ela. A apresentação no meu modo de ver foi um sucesso, falei da história da planilha original até a forma atual, como foram feitos os passos de apresentação a Dirigentes e Escotistas, a divulgação e aceitação a nível Regional, fato curioso que a planilha haviam sido pensada visando o Ramo Escoteiro, mais rapidamente foi assumidas pelos demais Ramos, acredito pela necessidade que se tem dentro do Movimento Escoteiro de material para esse fim. Foi observados pela Banca da Equipe Regional de formação alguns pontos para melhoramento, que foram contornados conforme abaixo especificado:</w:t>
      </w:r>
    </w:p>
    <w:p>
      <w:pPr>
        <w:pStyle w:val="TextBody"/>
        <w:ind w:firstLine="360"/>
        <w:rPr/>
      </w:pPr>
      <w:r>
        <w:rPr>
          <w:color w:val="FF0000"/>
        </w:rPr>
        <w:t xml:space="preserve">ERF </w:t>
      </w:r>
      <w:r>
        <w:rPr/>
        <w:t>- “Em que parte do projeto ensina-se aos Escotistas a perguntar aos Jovens?”</w:t>
      </w:r>
    </w:p>
    <w:p>
      <w:pPr>
        <w:pStyle w:val="TextBody"/>
        <w:ind w:firstLine="360"/>
        <w:rPr/>
      </w:pPr>
      <w:r>
        <w:rPr>
          <w:color w:val="0000FF"/>
        </w:rPr>
        <w:t>PP</w:t>
      </w:r>
      <w:r>
        <w:rPr/>
        <w:t xml:space="preserve"> - Informo neste relatório que não é papel deste Projeto ensinar aos Escotistas como perguntar aos jovens, na introdução como na cartilha que ensina utilizar a Planilha, direciono os Escotistas para leitura do capítulo 11 do Manual do Escotista do Ramo Lobinho e capítulo 12 do Manual do Escotista do Ramo Escoteiro, que informam detalhadamente e com perfeição a forma correta de se perguntar aos Jovens.</w:t>
      </w:r>
    </w:p>
    <w:p>
      <w:pPr>
        <w:pStyle w:val="TextBody"/>
        <w:ind w:firstLine="360"/>
        <w:rPr/>
      </w:pPr>
      <w:r>
        <w:rPr>
          <w:color w:val="FF0000"/>
        </w:rPr>
        <w:t>ERF</w:t>
      </w:r>
      <w:r>
        <w:rPr/>
        <w:t xml:space="preserve"> - “Como avaliar o Projeto?”</w:t>
      </w:r>
    </w:p>
    <w:p>
      <w:pPr>
        <w:pStyle w:val="TextBody"/>
        <w:ind w:firstLine="360"/>
        <w:rPr/>
      </w:pPr>
      <w:r>
        <w:rPr>
          <w:color w:val="0000FF"/>
        </w:rPr>
        <w:t>PP</w:t>
      </w:r>
      <w:r>
        <w:rPr/>
        <w:t xml:space="preserve"> - As formas de avaliação deste Projeto serão apresentadas durante este Relatório, são elas: Informações passadas por Escotistas que tiveram a oportunidade de utilizar a planilha durante algum período do ano de 2001; Visão da Corte de Honra da Tropa Escoteira II do 8ºDF quanto à mudança que houve na organização e continuidade das atividades propostas por eles; e Minha avaliação de todos os passos dados durante sua implantação, utilização e encerramento.</w:t>
      </w:r>
    </w:p>
    <w:p>
      <w:pPr>
        <w:pStyle w:val="TextBody"/>
        <w:ind w:firstLine="360"/>
        <w:rPr/>
      </w:pPr>
      <w:r>
        <w:rPr>
          <w:color w:val="FF0000"/>
        </w:rPr>
        <w:t>ERF</w:t>
      </w:r>
      <w:r>
        <w:rPr/>
        <w:t xml:space="preserve"> - “Expandir os campos de preenchimento das planilhas”</w:t>
      </w:r>
    </w:p>
    <w:p>
      <w:pPr>
        <w:pStyle w:val="TextBody"/>
        <w:ind w:firstLine="360"/>
        <w:rPr/>
      </w:pPr>
      <w:r>
        <w:rPr>
          <w:color w:val="0000FF"/>
        </w:rPr>
        <w:t xml:space="preserve">PP </w:t>
      </w:r>
      <w:r>
        <w:rPr/>
        <w:t>- A observação foi discutida entre os Escotistas que utilizam a Planilha e realmente foi observado a necessidade de expansão de alguns campos, é importante ressaltar o aumento do espaço para a colocação de número e informação sobre Fichas Reme, que inicialmente permitia a inserção de informações pertinentes a somente uma ficha, e agora possibilita a colocação de até três fichas por semana, esta necessidade foi observada pela Tropa Escoteira II do 11ºDF que utilizam em algumas atividades mais de uma Ficha.</w:t>
      </w:r>
    </w:p>
    <w:p>
      <w:pPr>
        <w:pStyle w:val="TextBody"/>
        <w:ind w:firstLine="360"/>
        <w:rPr/>
      </w:pPr>
      <w:r>
        <w:rPr>
          <w:color w:val="FF0000"/>
        </w:rPr>
        <w:t xml:space="preserve">ERF </w:t>
      </w:r>
      <w:r>
        <w:rPr/>
        <w:t>- “Texto explicativo para utilização da Planilha”</w:t>
      </w:r>
    </w:p>
    <w:p>
      <w:pPr>
        <w:pStyle w:val="TextBody"/>
        <w:ind w:firstLine="360"/>
        <w:rPr/>
      </w:pPr>
      <w:r>
        <w:rPr>
          <w:color w:val="0000FF"/>
        </w:rPr>
        <w:t>PP</w:t>
      </w:r>
      <w:r>
        <w:rPr/>
        <w:t xml:space="preserve"> - Foi criada a cartilha de utilização, que se encontra anexa a este relatório, na cartilha cada campo é explicado e demonstrado a forma correta de se preencher e sua finalidade.</w:t>
      </w:r>
    </w:p>
    <w:p>
      <w:pPr>
        <w:pStyle w:val="TextBody"/>
        <w:ind w:firstLine="360"/>
        <w:rPr/>
      </w:pPr>
      <w:r>
        <w:rPr>
          <w:color w:val="FF0000"/>
        </w:rPr>
        <w:t>ERF</w:t>
      </w:r>
      <w:r>
        <w:rPr/>
        <w:t xml:space="preserve"> - “Planilha preenchida como exemplo”</w:t>
      </w:r>
    </w:p>
    <w:p>
      <w:pPr>
        <w:pStyle w:val="TextBody"/>
        <w:ind w:firstLine="360"/>
        <w:rPr/>
      </w:pPr>
      <w:r>
        <w:rPr>
          <w:color w:val="0000FF"/>
        </w:rPr>
        <w:t>PP</w:t>
      </w:r>
      <w:r>
        <w:rPr/>
        <w:t xml:space="preserve"> – Na Cartilha encontra-se exemplos de preenchimento de cada campo, conforme vai sendo abrangido cada parte da mesma.</w:t>
      </w:r>
    </w:p>
    <w:p>
      <w:pPr>
        <w:pStyle w:val="TextBody"/>
        <w:ind w:firstLine="360"/>
        <w:rPr/>
      </w:pPr>
      <w:r>
        <w:rPr>
          <w:color w:val="FF0000"/>
        </w:rPr>
        <w:t>ERF</w:t>
      </w:r>
      <w:r>
        <w:rPr/>
        <w:t xml:space="preserve"> - “Custo do Projeto”</w:t>
      </w:r>
    </w:p>
    <w:p>
      <w:pPr>
        <w:pStyle w:val="TextBody"/>
        <w:ind w:firstLine="360"/>
        <w:rPr/>
      </w:pPr>
      <w:r>
        <w:rPr>
          <w:color w:val="0000FF"/>
        </w:rPr>
        <w:t>PP</w:t>
      </w:r>
      <w:r>
        <w:rPr/>
        <w:t xml:space="preserve"> - A tarefa mais difícil foi definir custos do projeto, não que não os houve, mais muitos deles, foram custeados pelo Grupo 8ºDF, Centro de Instrução e Adestramento de Brasília, Escotistas de outros Grupos do Distrito Federal e por mim, mas esses apoiaram com material e não dinheiro. Depois de cálculos parciais consegui chegar ao que chamo de Custos do Projeto apresentado neste relatório.</w:t>
      </w:r>
    </w:p>
    <w:p>
      <w:pPr>
        <w:pStyle w:val="TextBody"/>
        <w:ind w:firstLine="708"/>
        <w:rPr/>
      </w:pPr>
      <w:r>
        <w:rPr/>
        <w:t>As observações acima feitas pela Equipe Regional de Formação por ocasião da apresentação do Projeto a Banca examinadora da mesma, foram atendidas das formas acima mencionadas e com a apresentação deste relatório e seus apensos.</w:t>
      </w:r>
    </w:p>
    <w:p>
      <w:pPr>
        <w:pStyle w:val="TextBody"/>
        <w:ind w:firstLine="708"/>
        <w:rPr/>
      </w:pPr>
      <w:r>
        <w:rPr>
          <w:b/>
          <w:bCs/>
        </w:rPr>
        <w:t>Planejar para 2001 com Jovens e Escotistas da Tropa Escoteira II do 8ºDF, utilizando as novas planilhas</w:t>
      </w:r>
      <w:r>
        <w:rPr/>
        <w:t xml:space="preserve"> – Difícil não foi planejar utilizando as planilhas, complicado foi desenvolver nos Jovens e Escotistas a consciência de que são os Jovens que escolhem suas atividades baseando-se em um diagnóstico feito pelas Patrulhas. Os Escotistas acreditavam, e alguns ainda acreditam, que as atividades e cobranças devem partir dos adultos, pois quando eram Jovens Escoteiros desta forma que era feito e funcionava muito bem. Os jovens viciados em não pensarem, pois sempre receberam os pacotes prontos de seus Escotistas, não conseguiam compreender e ver que as atividades Escoteira não são só Acampamentos, Caminhadas e outras, eles demoraram a entender que tudo que eles estivessem com desejo de realizar em conjunto com os demais membros da Tropa ou de sua Patrulha, desde que com coerência e responsabilidade, seria uma atividade Escoteira. Para quebrar este primeiro bloqueio, utilizamos uma ficha onde existiam varias opções de atividades, das mais diversa, onde as Patrulhas em Conselho deveriam escolher três que seria levada para Corte de Honra de onde sairiam 04 para a realização durante o Ciclo. Já no segundo Ciclo, as Patrulhas em Jornada pelo Jardim Zoológico de Brasília, passaram por bases onde puderam fazer seus diagnósticos, pesquisar e conhecer atividades em revistas de aventuras, criar formas de apresentar a toda Tropa sua proposta de atividade, apresentar e entrar em consenso da melhor atividade a ser feita e reunir a Corte de Honra para organizar o calendário do segundo Ciclo. Colocar as idéias dos jovens nas Planilhas foi fácil, introduzir as metas educacionais baseando-se nas análises feitas pelos Escotistas dos jovens sobre sua responsabilidade foi um pouco mais complicado, pois não conseguiam ou não queriam entender como colocar metas em atividades que não foram baseadas nos diagnósticos feitos por eles. Outro grande complicador foi entender que não devemos mais nos preocupar com a Patrulha forte e bem “ADESTRADA” e muito menos em uma Tropa soberana e preparada para “COMPETIR”, os Escotistas ainda relutam para aceitar toda essa nova visão onde nosso alvo principal é o Jovem individualmente, mas muito se caminhou e está se caminhando para essa compreensão. Após romper estes obstáculos, foi fácil organizar o primeiro Ciclo e muito mais o segundo.</w:t>
      </w:r>
    </w:p>
    <w:p>
      <w:pPr>
        <w:pStyle w:val="TextBody"/>
        <w:ind w:firstLine="708"/>
        <w:rPr/>
      </w:pPr>
      <w:r>
        <w:rPr>
          <w:b/>
          <w:bCs/>
        </w:rPr>
        <w:t>Implantação da Planilha e sistema de módulos</w:t>
      </w:r>
      <w:r>
        <w:rPr/>
        <w:t xml:space="preserve"> – Como já tínhamos utilizado a versão antiga das planilhas, foi fácil introduzir as novas, pois os Escotistas já tinham conhecimento da necessidade e importância de se ter um material que pudesse nos apoiar na organização de nossas ações e principalmente nos recordar das metas que traçamos no inicio de um planejamento. Como todos conheciam a forma de preenchimento e de leitura, cada Escotista tinha sua Planilha onde podia colher informações para dar idéias de eventos a serem realizados nas atividades em Sede e ao Ar Livre, foi o que permitiu que durante o ano fizéssemos poucas e curtas reuniões com os Escotistas da Seção, pois as reuniões eram mais dinâmicas e já iniciavam com seus objetivos pré-estabelecidos. No início do ano chamávamos o Ciclo de Programa para o Ramo Escoteiro de Módulos, até que tomamos conhecimento da adoção do mesmo nome utilizado para o Ramo Lobinho, foi engraçado este fato, pois quando começamos a utilizar o termo Ciclo de Programa, percebemos que os Jovens já estavam bem familiarizados com o termo Módulos, pois só falavam nisso o tempo todo para Escoteiros da outra Tropa do 8ºDF e de outros Grupos, chegou até ao nosso conhecimento através de Pais, que em casa eles diziam: “A atividade que irei participar na próxima semana, faz parte do Módulo Acampamento que minha Patrulha ajudou a criar”, outro fato curioso, foi que adotamos a colocação de nomes nos Ciclos para melhor compreensão e adesão dos jovens, e foi uma das principais questões de orgulho dos Jovens em suas criações.</w:t>
      </w:r>
    </w:p>
    <w:p>
      <w:pPr>
        <w:pStyle w:val="TextBody"/>
        <w:ind w:firstLine="708"/>
        <w:rPr/>
      </w:pPr>
      <w:r>
        <w:rPr>
          <w:b/>
          <w:bCs/>
        </w:rPr>
        <w:t>Avaliação dos Objetivos Alcançados, com Jovens e Escotistas</w:t>
      </w:r>
      <w:r>
        <w:rPr/>
        <w:t xml:space="preserve"> – Após tudo que foi mencionado neste relatório, é fácil concluir que hoje os Escotistas e Jovens da Tropa Escoteira II do 8ºDF têm uma nova visão Escoteira. A implementação do Projeto foi de fundamental importância para esta Seção e para o Grupo que identificou bons resultados alcançados pela Seção e agora querem implementar nas demais Seções. A Tropa Escoteira II do 8ºDF, por definição da Diretoria do Grupo, receberia durante o ano de 2001 novos Jovens apenas depois que a Tropa Escoteira I chega-se ao seu limite de 32 Jovens, desta forma iniciamos o ano com um efetivo de 18 membros juvenis que não eram presença certa nas atividades em Sede e ao Ar livre durante o ano de 2000, possuíamos uma presença de 55 % em atividades na Sede e 72 % em atividades ao Ar Livre, com a implantação do Projeto no ano de 2001, os jovens começaram a ter presença mais representativa, passando para 85 % em atividades na Sede e 95 % em atividades ao Ar Livre, com esse primeiro resultado e com a passagem de alguns Jovens da Seção para o Ramo Sênior, a Diretoria do Grupo definiu a passagem de alguns Lobinhos e recebemos jovens que vinham transferidos de outros Grupos, passando assim o efetivo da Seção para 22 Jovens, essa decisão foi tomada no meio do ano de 2001 e este efetivo se manteve até o término das atividades do mesmo ano, com o mesmo índice de presença nas atividades. A avaliação dos Jovens em Corte de Honra foi muito importante para traçarmos metas para o ano de 2002, pois por unanimidade os Jovens solicitaram que permanecesse a Sistemática de Ciclo de Programa implantada na Tropa durante o ano de 2001, pois as Patrulhas já estavam se reunindo para fazerem seus diagnósticos e propor atividades para o primeiro Ciclo de 2002. Os Escotistas verificaram que estávamos fazendo um Escotismo com mais qualidade e com menos trabalho e preocupações, pois com o uso da Planilha era fácil montar atividades para Sede e para o Campo, traçar objetivos e direcionar a atividade certa para os Jovens certos era muito mais simples do que se pensava no início do ano, pois com a planilha, os objetivos de cada Ciclo e Atividades dentro dele, estavam explícitos e de fácil complementação com as necessidades que cada Escotista via para os Jovens sobe sua responsabilidade.</w:t>
      </w:r>
    </w:p>
    <w:p>
      <w:pPr>
        <w:pStyle w:val="TextBody"/>
        <w:ind w:firstLine="720"/>
        <w:rPr/>
      </w:pPr>
      <w:r>
        <w:rPr>
          <w:b/>
          <w:bCs/>
        </w:rPr>
        <w:t>Custos do Projeto</w:t>
      </w:r>
      <w:r>
        <w:rPr/>
        <w:t xml:space="preserve"> – Esta parte do relatório não tem como principal preocupação às questões de valores em Reais, e sim no tempo de trabalho gasto por mim com o Projeto, a quantidade gasta de matérias e tempo dedicado pelos Escotistas que me apoiaram na criação e desenvolvimento desse Projeto. Segue abaixo algum desses valores:</w:t>
      </w:r>
    </w:p>
    <w:p>
      <w:pPr>
        <w:pStyle w:val="TextBody"/>
        <w:numPr>
          <w:ilvl w:val="0"/>
          <w:numId w:val="2"/>
        </w:numPr>
        <w:tabs>
          <w:tab w:val="clear" w:pos="708"/>
          <w:tab w:val="left" w:pos="360" w:leader="none"/>
        </w:tabs>
        <w:ind w:left="0" w:hanging="0"/>
        <w:rPr>
          <w:b/>
          <w:b/>
          <w:bCs/>
        </w:rPr>
      </w:pPr>
      <w:r>
        <w:rPr>
          <w:u w:val="single"/>
        </w:rPr>
        <w:t>Transparências</w:t>
      </w:r>
      <w:r>
        <w:rPr/>
        <w:t>: Foram gastas 05 para a confecção das transparências de apresentação do Projeto para a Banca da Equipe Regional de Formação.</w:t>
      </w:r>
    </w:p>
    <w:p>
      <w:pPr>
        <w:pStyle w:val="TextBody"/>
        <w:numPr>
          <w:ilvl w:val="0"/>
          <w:numId w:val="2"/>
        </w:numPr>
        <w:tabs>
          <w:tab w:val="clear" w:pos="708"/>
          <w:tab w:val="left" w:pos="360" w:leader="none"/>
        </w:tabs>
        <w:ind w:left="0" w:hanging="0"/>
        <w:rPr>
          <w:b/>
          <w:b/>
          <w:bCs/>
        </w:rPr>
      </w:pPr>
      <w:r>
        <w:rPr>
          <w:u w:val="single"/>
        </w:rPr>
        <w:t>Papel ofício</w:t>
      </w:r>
      <w:r>
        <w:rPr/>
        <w:t>: Aproximadamente uma resma de 500 folhas, onde foram impressas as planilhas, fichas de acompanhamento com Organograma do Projeto, para distribuição ao Tutor, Escotistas que ajudavam a desenvolver o Projeto e Escotistas do Ramo Escoteiro em reunião na Região.</w:t>
      </w:r>
    </w:p>
    <w:p>
      <w:pPr>
        <w:pStyle w:val="TextBody"/>
        <w:numPr>
          <w:ilvl w:val="0"/>
          <w:numId w:val="2"/>
        </w:numPr>
        <w:tabs>
          <w:tab w:val="clear" w:pos="708"/>
          <w:tab w:val="left" w:pos="360" w:leader="none"/>
        </w:tabs>
        <w:ind w:left="0" w:hanging="0"/>
        <w:rPr>
          <w:b/>
          <w:b/>
          <w:bCs/>
        </w:rPr>
      </w:pPr>
      <w:r>
        <w:rPr>
          <w:u w:val="single"/>
        </w:rPr>
        <w:t>Cartuchos para impressora</w:t>
      </w:r>
      <w:r>
        <w:rPr/>
        <w:t>: Foram gastos aproximadamente 02 cartuchos de tinta para impressora HP Deskjet 640C sendo 01 colorido e um preto, para as impressões dos documentos acima mencionados.</w:t>
      </w:r>
    </w:p>
    <w:p>
      <w:pPr>
        <w:pStyle w:val="TextBody"/>
        <w:numPr>
          <w:ilvl w:val="0"/>
          <w:numId w:val="2"/>
        </w:numPr>
        <w:tabs>
          <w:tab w:val="clear" w:pos="708"/>
          <w:tab w:val="left" w:pos="360" w:leader="none"/>
        </w:tabs>
        <w:ind w:left="0" w:hanging="0"/>
        <w:rPr>
          <w:b/>
          <w:b/>
          <w:bCs/>
        </w:rPr>
      </w:pPr>
      <w:r>
        <w:rPr>
          <w:u w:val="single"/>
        </w:rPr>
        <w:t>Tempo dedicado por mim</w:t>
      </w:r>
      <w:r>
        <w:rPr/>
        <w:t>: No primeiro mês de Projeto foram dedicadas 02 horas de segunda a sexta-feira e aproximadamente 06 horas nos sábados e domingos, no segundo mês foram dedicados 30 minutos de segunda a sexta-feira, 06 horas no sábado e 02 horas no domingo, do terceiro mês em diante foi só administrar, dedicando uma média de 01 hora de segunda a sexta-feira e 04 horas no sábado.</w:t>
      </w:r>
    </w:p>
    <w:p>
      <w:pPr>
        <w:pStyle w:val="TextBody"/>
        <w:numPr>
          <w:ilvl w:val="0"/>
          <w:numId w:val="2"/>
        </w:numPr>
        <w:tabs>
          <w:tab w:val="clear" w:pos="708"/>
          <w:tab w:val="left" w:pos="360" w:leader="none"/>
        </w:tabs>
        <w:ind w:left="0" w:hanging="0"/>
        <w:rPr>
          <w:b/>
          <w:b/>
          <w:bCs/>
        </w:rPr>
      </w:pPr>
      <w:r>
        <w:rPr>
          <w:u w:val="single"/>
        </w:rPr>
        <w:t>Tempo dedicado pelos Escotistas que me apoiaram</w:t>
      </w:r>
      <w:r>
        <w:rPr/>
        <w:t>: O primeiro a disponibilizar um tempo para me auxiliar foi Raphael Tostes, que passou um domingo em minha casa, onde discutimos uma nova forma para as planilhas, chegando a primeira idéia do que seria a planilha hoje. Dennys utilizando a nova versão da planilha na Tropa Escoteira II do 11ºDF, dedicou os encontros com os Escotistas daquela Seção para planejar utilizando o material, com essa utilização pude fazer alterações importantes e significativa na planilha, pois além da visão de uma Seção que tem muito a minha cara por ser o Escotista responsável, agora tinha uma visão de uma Seção com características diferentes da realidade que vivia no 8ºDF.</w:t>
      </w:r>
    </w:p>
    <w:p>
      <w:pPr>
        <w:pStyle w:val="TextBody"/>
        <w:rPr>
          <w:b/>
          <w:b/>
          <w:bCs/>
        </w:rPr>
      </w:pPr>
      <w:r>
        <w:rPr>
          <w:b/>
          <w:bCs/>
        </w:rPr>
      </w:r>
    </w:p>
    <w:p>
      <w:pPr>
        <w:pStyle w:val="TextBody"/>
        <w:rPr>
          <w:b/>
          <w:b/>
          <w:bCs/>
        </w:rPr>
      </w:pPr>
      <w:r>
        <w:rPr>
          <w:b/>
          <w:bCs/>
        </w:rPr>
      </w:r>
    </w:p>
    <w:p>
      <w:pPr>
        <w:pStyle w:val="TextBodyIndent"/>
        <w:rPr/>
      </w:pPr>
      <w:r>
        <w:rPr/>
        <w:t>Encerro o Projeto Ask the Boys com o sentimento de dever cumprido, pois todos os esforços foram recompensados das mais diversas formas possíveis. Os agradecimentos que tenho de fazer, já estão expressos na Cartilha Ask the Boys.</w:t>
      </w:r>
    </w:p>
    <w:p>
      <w:pPr>
        <w:pStyle w:val="TextBodyIndent"/>
        <w:rPr/>
      </w:pPr>
      <w:r>
        <w:rPr/>
      </w:r>
    </w:p>
    <w:p>
      <w:pPr>
        <w:pStyle w:val="TextBodyIndent"/>
        <w:rPr/>
      </w:pPr>
      <w:r>
        <w:rPr/>
      </w:r>
    </w:p>
    <w:p>
      <w:pPr>
        <w:pStyle w:val="Normal"/>
        <w:spacing w:lineRule="auto" w:line="360"/>
        <w:rPr>
          <w:b/>
          <w:b/>
          <w:bCs/>
          <w:i/>
          <w:i/>
          <w:iCs/>
          <w:u w:val="single"/>
        </w:rPr>
      </w:pPr>
      <w:r>
        <w:rPr>
          <w:b/>
          <w:bCs/>
          <w:i/>
          <w:iCs/>
          <w:u w:val="single"/>
        </w:rPr>
        <w:t>Anexos</w:t>
      </w:r>
    </w:p>
    <w:p>
      <w:pPr>
        <w:pStyle w:val="TextBody"/>
        <w:numPr>
          <w:ilvl w:val="0"/>
          <w:numId w:val="3"/>
        </w:numPr>
        <w:tabs>
          <w:tab w:val="clear" w:pos="708"/>
          <w:tab w:val="left" w:pos="360" w:leader="none"/>
        </w:tabs>
        <w:ind w:left="360" w:hanging="360"/>
        <w:rPr/>
      </w:pPr>
      <w:r>
        <w:rPr/>
        <w:t>Projeto da parte 1 da Insígnia de Madeira;</w:t>
      </w:r>
    </w:p>
    <w:p>
      <w:pPr>
        <w:pStyle w:val="TextBody"/>
        <w:numPr>
          <w:ilvl w:val="0"/>
          <w:numId w:val="3"/>
        </w:numPr>
        <w:tabs>
          <w:tab w:val="clear" w:pos="708"/>
          <w:tab w:val="left" w:pos="360" w:leader="none"/>
        </w:tabs>
        <w:ind w:left="360" w:hanging="360"/>
        <w:rPr>
          <w:lang w:val="en-US"/>
        </w:rPr>
      </w:pPr>
      <w:r>
        <w:rPr>
          <w:lang w:val="en-US"/>
        </w:rPr>
        <w:t>Cartilha Ask the Boys;</w:t>
      </w:r>
    </w:p>
    <w:p>
      <w:pPr>
        <w:pStyle w:val="TextBody"/>
        <w:numPr>
          <w:ilvl w:val="0"/>
          <w:numId w:val="3"/>
        </w:numPr>
        <w:tabs>
          <w:tab w:val="clear" w:pos="708"/>
          <w:tab w:val="left" w:pos="360" w:leader="none"/>
        </w:tabs>
        <w:ind w:left="360" w:hanging="360"/>
        <w:rPr>
          <w:lang w:val="en-US"/>
        </w:rPr>
      </w:pPr>
      <w:r>
        <w:rPr>
          <w:lang w:val="en-US"/>
        </w:rPr>
        <w:t>Planilha Ask the Boys; e</w:t>
      </w:r>
    </w:p>
    <w:p>
      <w:pPr>
        <w:pStyle w:val="TextBody"/>
        <w:numPr>
          <w:ilvl w:val="0"/>
          <w:numId w:val="3"/>
        </w:numPr>
        <w:tabs>
          <w:tab w:val="clear" w:pos="708"/>
          <w:tab w:val="left" w:pos="360" w:leader="none"/>
        </w:tabs>
        <w:ind w:left="360" w:hanging="360"/>
        <w:rPr>
          <w:lang w:val="en-US"/>
        </w:rPr>
      </w:pPr>
      <w:r>
        <w:rPr>
          <w:lang w:val="en-US"/>
        </w:rPr>
        <w:t>Disquete contendo Cartilha Ask the Boys digital e Planilha Ask the Boys.</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jc w:val="center"/>
        <w:rPr/>
      </w:pPr>
      <w:r>
        <w:rPr/>
        <w:t>PEDRO PAULO LIMA DE AZEVEDO</w:t>
      </w:r>
    </w:p>
    <w:p>
      <w:pPr>
        <w:pStyle w:val="TextBody"/>
        <w:spacing w:lineRule="auto" w:line="240"/>
        <w:jc w:val="center"/>
        <w:rPr/>
      </w:pPr>
      <w:r>
        <w:rPr/>
        <w:t>Escotista do Ramo Escoteiro</w:t>
      </w:r>
    </w:p>
    <w:sectPr>
      <w:headerReference w:type="default" r:id="rId3"/>
      <w:headerReference w:type="first" r:id="rId4"/>
      <w:footerReference w:type="default" r:id="rId5"/>
      <w:footerReference w:type="first" r:id="rId6"/>
      <w:type w:val="nextPage"/>
      <w:pgSz w:w="12240" w:h="15840"/>
      <w:pgMar w:left="1440" w:right="1440" w:gutter="0" w:header="709" w:top="125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pt-PT"/>
      </w:rPr>
    </w:pPr>
    <w:r>
      <w:rPr>
        <w:lang w:val="pt-PT"/>
      </w:rPr>
      <w:t>UEB – DF</w:t>
    </w:r>
  </w:p>
  <w:p>
    <w:pPr>
      <w:pStyle w:val="Header"/>
      <w:rPr>
        <w:lang w:val="pt-PT"/>
      </w:rPr>
    </w:pPr>
    <w:r>
      <w:rPr>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i/>
      <w:iCs/>
      <w:lang w:val="pt-PT"/>
    </w:rPr>
  </w:style>
  <w:style w:type="paragraph" w:styleId="Heading2">
    <w:name w:val="Heading 2"/>
    <w:basedOn w:val="Normal"/>
    <w:next w:val="Normal"/>
    <w:qFormat/>
    <w:pPr>
      <w:keepNext w:val="true"/>
      <w:numPr>
        <w:ilvl w:val="1"/>
        <w:numId w:val="1"/>
      </w:numPr>
      <w:jc w:val="both"/>
      <w:outlineLvl w:val="1"/>
    </w:pPr>
    <w:rPr>
      <w:b/>
      <w:bCs/>
      <w:i/>
      <w:iCs/>
      <w:u w:val="single"/>
      <w:lang w:val="pt-PT"/>
    </w:rPr>
  </w:style>
  <w:style w:type="paragraph" w:styleId="Heading5">
    <w:name w:val="Heading 5"/>
    <w:basedOn w:val="Normal"/>
    <w:next w:val="Normal"/>
    <w:qFormat/>
    <w:pPr>
      <w:keepNext w:val="true"/>
      <w:numPr>
        <w:ilvl w:val="4"/>
        <w:numId w:val="1"/>
      </w:numPr>
      <w:jc w:val="center"/>
      <w:outlineLvl w:val="4"/>
    </w:pPr>
    <w:rPr>
      <w:szCs w:val="20"/>
      <w:lang w:val="pt-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Cs w:val="20"/>
      <w:lang w:val="pt-PT"/>
    </w:rPr>
  </w:style>
  <w:style w:type="paragraph" w:styleId="TextBody">
    <w:name w:val="Body Text"/>
    <w:basedOn w:val="Normal"/>
    <w:pPr>
      <w:spacing w:lineRule="auto" w:line="360"/>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7:56:00Z</dcterms:created>
  <dc:creator>Pedro Paulo Lima de Azevedo</dc:creator>
  <dc:description/>
  <dc:language>en-US</dc:language>
  <cp:lastModifiedBy>22</cp:lastModifiedBy>
  <cp:lastPrinted>2002-08-20T17:02:00Z</cp:lastPrinted>
  <dcterms:modified xsi:type="dcterms:W3CDTF">2002-08-20T20:05:00Z</dcterms:modified>
  <cp:revision>8</cp:revision>
  <dc:subject/>
  <dc:title> </dc:title>
</cp:coreProperties>
</file>